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288" w:hanging="0"/>
        <w:rPr/>
      </w:pPr>
      <w:r>
        <w:rPr>
          <w:rStyle w:val="PageNumber"/>
          <w:rFonts w:cs="Century Schoolbook" w:ascii="Century Schoolbook" w:hAnsi="Century Schoolbook"/>
          <w:b/>
          <w:bCs/>
        </w:rPr>
        <w:t>Chapter 3</w:t>
      </w:r>
    </w:p>
    <w:p>
      <w:pPr>
        <w:pStyle w:val="Normal"/>
        <w:rPr>
          <w:rStyle w:val="PageNumber"/>
          <w:rFonts w:ascii="Century Schoolbook" w:hAnsi="Century Schoolbook" w:cs="Century Schoolbook"/>
          <w:b/>
          <w:b/>
          <w:bCs/>
        </w:rPr>
      </w:pPr>
      <w:r>
        <w:rPr/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360" w:before="0" w:after="240"/>
        <w:rPr>
          <w:rFonts w:ascii="Century Schoolbook" w:hAnsi="Century Schoolbook" w:cs="Century Schoolbook"/>
          <w:b/>
          <w:b/>
          <w:color w:val="000000"/>
        </w:rPr>
      </w:pPr>
      <w:r>
        <w:rPr>
          <w:rFonts w:eastAsia="Century Schoolbook" w:cs="Century Schoolbook" w:ascii="Century Schoolbook" w:hAnsi="Century Schoolbook"/>
          <w:b/>
          <w:color w:val="000000"/>
        </w:rPr>
        <w:t xml:space="preserve">  </w:t>
      </w:r>
      <w:r>
        <w:rPr>
          <w:rFonts w:cs="Century Schoolbook" w:ascii="Century Schoolbook" w:hAnsi="Century Schoolbook"/>
          <w:b/>
          <w:color w:val="000000"/>
        </w:rPr>
        <w:t>Mission Outline</w:t>
      </w:r>
    </w:p>
    <w:p>
      <w:pPr>
        <w:pStyle w:val="Normal"/>
        <w:spacing w:before="0" w:after="240"/>
        <w:jc w:val="both"/>
        <w:rPr/>
      </w:pPr>
      <w:r>
        <w:rPr>
          <w:rFonts w:cs="Century Schoolbook" w:ascii="Century Schoolbook" w:hAnsi="Century Schoolbook"/>
          <w:b/>
          <w:color w:val="000000"/>
          <w:sz w:val="24"/>
        </w:rPr>
        <w:t>3-1.</w:t>
        <w:tab/>
        <w:t>GENERAL.</w:t>
      </w:r>
      <w:r>
        <w:rPr>
          <w:rFonts w:cs="Century Schoolbook" w:ascii="Century Schoolbook" w:hAnsi="Century Schoolbook"/>
          <w:color w:val="000000"/>
          <w:sz w:val="24"/>
        </w:rPr>
        <w:t xml:space="preserve">  The mission outline illustrates the relationship between the missions and their supporting tasks.</w:t>
      </w:r>
    </w:p>
    <w:p>
      <w:pPr>
        <w:pStyle w:val="Normal"/>
        <w:spacing w:before="0" w:after="360"/>
        <w:jc w:val="both"/>
        <w:rPr/>
      </w:pPr>
      <w:r>
        <w:rPr>
          <w:rFonts w:cs="Century Schoolbook" w:ascii="Century Schoolbook" w:hAnsi="Century Schoolbook"/>
          <w:b/>
          <w:color w:val="000000"/>
          <w:sz w:val="24"/>
        </w:rPr>
        <w:t>3-2.</w:t>
        <w:tab/>
        <w:t>MISSION OUTLINE</w:t>
      </w:r>
      <w:r>
        <w:rPr>
          <w:rFonts w:cs="Century Schoolbook" w:ascii="Century Schoolbook" w:hAnsi="Century Schoolbook"/>
          <w:color w:val="000000"/>
          <w:sz w:val="24"/>
        </w:rPr>
        <w:t>.  Since unit training is mission-oriented, the mission outline shows how task training contributes to the ability of this unit to perform its missions.  The mission outline, Figure 3-1, provides the commander with a visual outline of the unit’s missions in a format that facilitates the planning and management of training.</w:t>
      </w:r>
    </w:p>
    <w:tbl>
      <w:tblPr>
        <w:tblW w:w="972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exact" w:line="280" w:before="120" w:after="6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ORDNANCE (MAINTENANCE) COMPANY</w:t>
            </w:r>
          </w:p>
          <w:p>
            <w:pPr>
              <w:pStyle w:val="Normal"/>
              <w:spacing w:lineRule="exact" w:line="280" w:before="0" w:after="120"/>
              <w:jc w:val="center"/>
              <w:rPr>
                <w:rFonts w:ascii="Century Schoolbook" w:hAnsi="Century Schoolbook" w:cs="Century Schoolbook"/>
                <w:b/>
                <w:b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4"/>
              </w:rPr>
              <w:t>MISSION OUTLINE</w:t>
            </w:r>
          </w:p>
          <w:p>
            <w:pPr>
              <w:pStyle w:val="Heading3"/>
              <w:spacing w:lineRule="exact" w:line="280" w:before="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Arial"/>
                <w:sz w:val="24"/>
                <w:u w:val="none"/>
              </w:rPr>
            </w:pPr>
            <w:r>
              <w:rPr>
                <w:rFonts w:cs="Arial" w:ascii="Century Schoolbook" w:hAnsi="Century Schoolbook"/>
                <w:sz w:val="24"/>
                <w:u w:val="none"/>
              </w:rPr>
              <w:t>Provide Direct Support (DS) Maintenance and Repair Parts Supply Support to a Heavy Separate Brigad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Deploy Unit to a New Theater of Operations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Mo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1.43-0079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to Mo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2.43-0079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Tactical Road Mar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3.43-0079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Convoy Elemen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6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Occupation of New Area of Operation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7.43-0079</w:t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dvance/Quartering Party Activit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8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Occupy New Operating Si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9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vide Personnel and Administrative Suppor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Personnel and Admin Pre-deployment Activit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2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Pre-deployment Supply Activit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4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Debarkation Activities for Deploymen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58115</wp:posOffset>
                      </wp:positionV>
                      <wp:extent cx="5829300" cy="488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 Mission Outline for the Ordnance (Maintenance) Company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8.5pt;mso-wrap-distance-left:9.05pt;mso-wrap-distance-right:9.05pt;mso-wrap-distance-top:0pt;mso-wrap-distance-bottom:0pt;margin-top:12.45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 Mission Outline for the Ordnance (Maintenance) Company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2.43-0079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Arial" w:ascii="Century Schoolbook" w:hAnsi="Century Schoolbook"/>
                <w:sz w:val="24"/>
                <w:u w:val="none"/>
              </w:rPr>
              <w:t>Provide Direct Support (DS) Maintenance and Repair Parts Supply Support to a Heavy Separate Brigade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Relocate Unit to a New Operating Site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63-0001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stablish Unit Headquarter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Repair Parts Supply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9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et Up Unit Headquarters and Bivouac Area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0008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Move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1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to Move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2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Tactical Road March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ross a Radiologically Contaminated Area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5.43-0079</w:t>
            </w:r>
          </w:p>
        </w:tc>
      </w:tr>
      <w:tr>
        <w:trPr>
          <w:trHeight w:val="216" w:hRule="atLeast"/>
        </w:trPr>
        <w:tc>
          <w:tcPr>
            <w:tcW w:w="738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Convoy Element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6.43-0079</w:t>
            </w:r>
          </w:p>
        </w:tc>
      </w:tr>
      <w:tr>
        <w:trPr>
          <w:trHeight w:val="216" w:hRule="atLeast"/>
        </w:trPr>
        <w:tc>
          <w:tcPr>
            <w:tcW w:w="738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Occupation of New Area of Opera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dvance/Quartering Party Activiti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8.43-0079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Occupy New Operating Site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9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Personnel and Administrative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.43-0079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Thorough Decontamination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9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Hasty Displace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Withdrawal Under Fire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ross a Chemically Contaminated Area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ake Active Air Defense Measures Against Hostile Aircraf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8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ansport Casualti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236220</wp:posOffset>
                      </wp:positionV>
                      <wp:extent cx="5829300" cy="488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 Mission Outline for the Ordnance (Maintenance) Company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8.5pt;mso-wrap-distance-left:9.05pt;mso-wrap-distance-right:9.05pt;mso-wrap-distance-top:0pt;mso-wrap-distance-bottom:0pt;margin-top:18.6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 Mission Outline for the Ordnance (Maintenance) Company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.43-0079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Arial" w:ascii="Century Schoolbook" w:hAnsi="Century Schoolbook"/>
                <w:sz w:val="24"/>
                <w:u w:val="none"/>
              </w:rPr>
              <w:t>Provide Direct Support (DS) Maintenance and Repair Parts Supply Support to a Heavy Separate Brigade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Establish Unit Area of Operations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63-0001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stablish Unit Headquarte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et Up Unit Headquarters and Bivouac Area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0008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Occupation of New Area of Opera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Occupy New Operating Site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9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Area Damage Control Opera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Personnel and Administrative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Through Decontaminati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9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organize Unit Defen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a Chemical Attack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2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.43-0079</w:t>
            </w:r>
          </w:p>
        </w:tc>
      </w:tr>
      <w:tr>
        <w:trPr/>
        <w:tc>
          <w:tcPr>
            <w:tcW w:w="738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Setup Unit Headquarters and Bivouac Area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8.43-0079</w:t>
            </w:r>
          </w:p>
        </w:tc>
      </w:tr>
      <w:tr>
        <w:trPr/>
        <w:tc>
          <w:tcPr>
            <w:tcW w:w="73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Century Schoolbook" w:hAnsi="Century Schoolbook" w:cs="Century Schoolbook"/>
                <w:color w:val="000000"/>
              </w:rPr>
            </w:pPr>
            <w:r>
              <w:rPr>
                <w:rFonts w:cs="Century Schoolbook" w:ascii="Century Schoolbook" w:hAnsi="Century Schoolbook"/>
                <w:color w:val="000000"/>
              </w:rPr>
              <w:t xml:space="preserve">T&amp;EOs from Chapter 5 to use in evaluating STX – Conduct Direct Support (DS) Maintenance and Repair Parts Supply Support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63-000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Conduct Support Maintenance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29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Service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30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Battlefield Damage Assessment and Repair (BD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31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Maintenance Control Func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99390</wp:posOffset>
                      </wp:positionV>
                      <wp:extent cx="5829300" cy="488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 Mission Outline for the Ordnance (Maintenance) Company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8.5pt;mso-wrap-distance-left:9.05pt;mso-wrap-distance-right:9.05pt;mso-wrap-distance-top:0pt;mso-wrap-distance-bottom:0pt;margin-top:15.7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 Mission Outline for the Ordnance (Maintenance) Company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50.43-0079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Arial" w:ascii="Century Schoolbook" w:hAnsi="Century Schoolbook"/>
                <w:sz w:val="24"/>
                <w:u w:val="none"/>
              </w:rPr>
              <w:t>Provide Direct Support (DS) Maintenance and Repair Parts Supply Support to a Heavy Separate Brigade</w:t>
            </w:r>
          </w:p>
        </w:tc>
      </w:tr>
      <w:tr>
        <w:trPr>
          <w:trHeight w:val="657" w:hRule="atLeast"/>
        </w:trPr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Century Schoolbook" w:hAnsi="Century Schoolbook" w:cs="Century Schoolbook"/>
                <w:color w:val="000000"/>
              </w:rPr>
            </w:pPr>
            <w:r>
              <w:rPr>
                <w:rFonts w:cs="Century Schoolbook" w:ascii="Century Schoolbook" w:hAnsi="Century Schoolbook"/>
                <w:color w:val="000000"/>
              </w:rPr>
              <w:t xml:space="preserve">T&amp;EOs from Chapter 5 to use in evaluating STX – Conduct Direct Support (DS) Maintenance and Repair Parts Supply Support (continued) </w:t>
            </w:r>
          </w:p>
        </w:tc>
      </w:tr>
      <w:tr>
        <w:trPr/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Repair Parts Supply Suppor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96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Allied Trades and Lift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1503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Destroy Supplies and Equi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1505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MST Fun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5-110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et Up Unit Defen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1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vide Personnel and Administrative Suppor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.43-00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Operational Decontamination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8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Thorough Decontamination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9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a Chemical Attack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2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adiological Decontamination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7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ake Active Air Defense Measures Against Hostile Aircraft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8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for a Friendly Nuclear Strike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7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Residual Effects of a Nuclear Attack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8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spond to a Chemical Attac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34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ceive Resupply By Airdrop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4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ceive External Sling Load Resupply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6.43-0079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Redeployment Maintenance Activiti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epare Vehicles and Equipment for Redeploy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271145</wp:posOffset>
                      </wp:positionV>
                      <wp:extent cx="5829300" cy="488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 Mission Outline for the Ordnance (Maintenance) Company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8.5pt;mso-wrap-distance-left:9.05pt;mso-wrap-distance-right:9.05pt;mso-wrap-distance-top:0pt;mso-wrap-distance-bottom:0pt;margin-top:21.35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 Mission Outline for the Ordnance (Maintenance) Company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8.43-0079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Arial" w:ascii="Century Schoolbook" w:hAnsi="Century Schoolbook"/>
                <w:sz w:val="24"/>
                <w:u w:val="none"/>
              </w:rPr>
              <w:t>Provide Direct Support (DS) Maintenance and Repair Parts Supply Support to a Heavy Separate Brigade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Defend Assigned Area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63-0001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Service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30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Maintenance Control Funct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50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Repair Parts Supply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9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stroy Supplies and Equip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150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MST Funct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5-1103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Defense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0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et Up Unit Defens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1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lan Area Damage Control Operat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vide Personnel and Administrative Suppor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Initial Effects of a Nuclear Attack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0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Against a Level I Attack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1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Level II/III Threa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2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Hasty Displace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Unit Area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organize Unit Defense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xecute Battle Handover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rea Damage Control Func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8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ake Active Air Defense Measures Against Hostile Aircraf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8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spond to a Chemical Attack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3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1620</wp:posOffset>
                      </wp:positionV>
                      <wp:extent cx="5829300" cy="4889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8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 Mission Outline for the Ordnance (Maintenance) Company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8.5pt;mso-wrap-distance-left:9.05pt;mso-wrap-distance-right:9.05pt;mso-wrap-distance-top:0pt;mso-wrap-distance-bottom:0pt;margin-top:20.6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 Mission Outline for the Ordnance (Maintenance) Company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.43-0079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Arial" w:ascii="Century Schoolbook" w:hAnsi="Century Schoolbook"/>
                <w:sz w:val="24"/>
                <w:u w:val="none"/>
              </w:rPr>
              <w:t>Provide Direct Support (DS) Maintenance and Repair Parts Supply Support to a Heavy Separate Brigade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Redeploy Unit to Home Station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Treat Casualti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63-0001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lan Unit Mo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1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epare Unit to Mo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2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Conduct Tactical Road March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Personnel and Administrative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mploy Operations Security Measur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Through Decontaminati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9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Combat Battlefield Stres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mploy Physical Security Measur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Transport Casualti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Personnel and Administrative Action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4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Supply Activiti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6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Maintenance Activities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7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Vehicles &amp; Equipment for Redeploy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8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Embarkation Activities for Redeploy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9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erial Port of Embarkation Activities for Redeploy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0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erial Port of Debarkation Activities for Redeploy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1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Debarkation Activities for Redeploy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3.43-0079</w:t>
            </w:r>
          </w:p>
        </w:tc>
      </w:tr>
      <w:tr>
        <w:trPr/>
        <w:tc>
          <w:tcPr>
            <w:tcW w:w="73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Redeployment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9.43-0079</w:t>
            </w:r>
          </w:p>
        </w:tc>
      </w:tr>
    </w:tbl>
    <w:p>
      <w:pPr>
        <w:pStyle w:val="Heading2"/>
        <w:spacing w:lineRule="auto" w:line="24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55880</wp:posOffset>
                </wp:positionV>
                <wp:extent cx="5829300" cy="488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 Mission Outline for the Ordnance (Maintenance) Company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.5pt;mso-wrap-distance-left:9.05pt;mso-wrap-distance-right:9.05pt;mso-wrap-distance-top:0pt;mso-wrap-distance-bottom:0pt;margin-top:4.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4"/>
                        </w:rPr>
                        <w:t>Figure 3-1.  Mission Outline for the Ordnance (Maintenance) Company (continued)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entury Schoolbook" w:ascii="Century Schoolbook" w:hAnsi="Century Schoolbook"/>
        <w:sz w:val="24"/>
      </w:rPr>
      <w:t>3-</w:t>
    </w:r>
    <w:r>
      <w:rPr>
        <w:rFonts w:cs="Century Schoolbook" w:ascii="Century Schoolbook" w:hAnsi="Century Schoolbook"/>
        <w:sz w:val="24"/>
      </w:rPr>
      <w:fldChar w:fldCharType="begin"/>
    </w:r>
    <w:r>
      <w:rPr>
        <w:sz w:val="24"/>
        <w:rFonts w:cs="Century Schoolbook" w:ascii="Century Schoolbook" w:hAnsi="Century Schoolbook"/>
      </w:rPr>
      <w:instrText xml:space="preserve"> PAGE </w:instrText>
    </w:r>
    <w:r>
      <w:rPr>
        <w:sz w:val="24"/>
        <w:rFonts w:cs="Century Schoolbook" w:ascii="Century Schoolbook" w:hAnsi="Century Schoolbook"/>
      </w:rPr>
      <w:fldChar w:fldCharType="separate"/>
    </w:r>
    <w:r>
      <w:rPr>
        <w:sz w:val="24"/>
        <w:rFonts w:cs="Century Schoolbook" w:ascii="Century Schoolbook" w:hAnsi="Century Schoolbook"/>
      </w:rPr>
      <w:t>6</w:t>
    </w:r>
    <w:r>
      <w:rPr>
        <w:sz w:val="24"/>
        <w:rFonts w:cs="Century Schoolbook" w:ascii="Century Schoolbook" w:hAnsi="Century School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Century Schoolbook" w:ascii="Century Schoolbook" w:hAnsi="Century Schoolbook"/>
        <w:sz w:val="24"/>
      </w:rPr>
      <w:t>3-</w:t>
    </w:r>
    <w:r>
      <w:rPr>
        <w:rFonts w:cs="Century Schoolbook" w:ascii="Century Schoolbook" w:hAnsi="Century Schoolbook"/>
        <w:sz w:val="24"/>
      </w:rPr>
      <w:fldChar w:fldCharType="begin"/>
    </w:r>
    <w:r>
      <w:rPr>
        <w:sz w:val="24"/>
        <w:rFonts w:cs="Century Schoolbook" w:ascii="Century Schoolbook" w:hAnsi="Century Schoolbook"/>
      </w:rPr>
      <w:instrText xml:space="preserve"> PAGE </w:instrText>
    </w:r>
    <w:r>
      <w:rPr>
        <w:sz w:val="24"/>
        <w:rFonts w:cs="Century Schoolbook" w:ascii="Century Schoolbook" w:hAnsi="Century Schoolbook"/>
      </w:rPr>
      <w:fldChar w:fldCharType="separate"/>
    </w:r>
    <w:r>
      <w:rPr>
        <w:sz w:val="24"/>
        <w:rFonts w:cs="Century Schoolbook" w:ascii="Century Schoolbook" w:hAnsi="Century Schoolbook"/>
      </w:rPr>
      <w:t>7</w:t>
    </w:r>
    <w:r>
      <w:rPr>
        <w:sz w:val="24"/>
        <w:rFonts w:cs="Century Schoolbook" w:ascii="Century Schoolbook" w:hAnsi="Century Schoolbook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7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7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</w:tabs>
      <w:spacing w:lineRule="exact" w:line="24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rFonts w:ascii="Century Schoolbook" w:hAnsi="Century Schoolbook" w:cs="Century Schoolbook"/>
      <w:color w:val="FF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;Courier New" w:hAnsi="Courier;Courier New" w:cs="Courier;Courier New"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urier New" w:hAnsi="Courier New" w:cs="Courier New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8:34:00Z</dcterms:created>
  <dc:creator>Robert J. Straub</dc:creator>
  <dc:description/>
  <dc:language>en-US</dc:language>
  <cp:lastModifiedBy>bowesj</cp:lastModifiedBy>
  <cp:lastPrinted>2002-05-29T16:24:00Z</cp:lastPrinted>
  <dcterms:modified xsi:type="dcterms:W3CDTF">2002-08-02T18:29:00Z</dcterms:modified>
  <cp:revision>62</cp:revision>
  <dc:subject>ARTEP 63-386-30-MTP</dc:subject>
  <dc:title>CHAPTER 3</dc:title>
</cp:coreProperties>
</file>